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659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65926_401U_Трубка маслоуказательная 25х210мм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65926_401U_Трубка маслоуказательная 25х210мм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рубка маслоуказательная 25х210мм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ина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слоуказатель служит для контроля за уровнем масла в трансформаторах III и IV габаритов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0:45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0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